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Всероссийские соревнования по «длинным» метаниям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памяти  Заслуженного работника физической культуры и спорта России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Лунева Анатолия Алексеевича</w:t>
      </w:r>
    </w:p>
    <w:p>
      <w:pPr>
        <w:pStyle w:val="Heading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7 - 8 февраля 2009 г</w:t>
        <w:tab/>
        <w:tab/>
        <w:tab/>
        <w:tab/>
        <w:tab/>
        <w:tab/>
        <w:tab/>
        <w:tab/>
        <w:t>г. Сочи,  Адлерский р-н</w:t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С О С Т А В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лавной судейской коллег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75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240"/>
        <w:gridCol w:w="2880"/>
        <w:gridCol w:w="877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Орг. делега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Ляхтинен Л.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очи</w:t>
            </w:r>
          </w:p>
        </w:tc>
        <w:tc>
          <w:tcPr>
            <w:tcW w:w="877" w:type="dxa"/>
            <w:tcBorders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В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Тех. делега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тов С.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ладими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лавный судья соревновани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иницын А.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раснодар</w:t>
            </w:r>
          </w:p>
        </w:tc>
        <w:tc>
          <w:tcPr>
            <w:tcW w:w="877" w:type="dxa"/>
            <w:tcBorders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лавный секретар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молева Н.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раснода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аместитель главного секретар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ешкова Е.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раснода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фери по информаци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льков П.М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Сочи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фери по метанию копь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птюх И.Н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Н-Новгоро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фери по метанию молот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ябинкин С.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рянс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фери по метанию диск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Жуков А.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охладны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фери по оборудованию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рутюнян О.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очи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К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фери по технике безопасност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лганов П.М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очи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РК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83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8:08:00Z</dcterms:created>
  <dc:creator>ммм</dc:creator>
  <dc:description/>
  <cp:keywords/>
  <dc:language>en-US</dc:language>
  <cp:lastModifiedBy>ммм</cp:lastModifiedBy>
  <dcterms:modified xsi:type="dcterms:W3CDTF">2009-02-08T13:39:00Z</dcterms:modified>
  <cp:revision>4</cp:revision>
  <dc:subject/>
  <dc:title>Всероссийские соревнования по «длинным» метаниям</dc:title>
</cp:coreProperties>
</file>